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THERM 6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Sterk behandelde basis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60802020,   400411,   680538-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t xml:space="preserve">Registratienaam: </w:t>
      </w:r>
    </w:p>
    <w:tbl>
      <w:tblPr>
        <w:tblW w:w="7305" w:type="dxa"/>
        <w:jc w:val="left"/>
        <w:tblInd w:w="2783" w:type="dxa"/>
        <w:tblLayout w:type="fixed"/>
        <w:tblCellMar>
          <w:top w:w="0" w:type="dxa"/>
          <w:left w:w="36" w:type="dxa"/>
          <w:bottom w:w="0" w:type="dxa"/>
          <w:right w:w="36" w:type="dxa"/>
        </w:tblCellMar>
      </w:tblPr>
      <w:tblGrid>
        <w:gridCol w:w="7305"/>
      </w:tblGrid>
      <w:tr>
        <w:trPr/>
        <w:tc>
          <w:tcPr>
            <w:tcW w:w="730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sz w:val="20"/>
              </w:rPr>
              <w:t>Destillaten (aardolie), met solvent van was ontdane zware paraffinehoudende frac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40" w:hanging="504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40" w:hanging="5040"/>
        <w:jc w:val="left"/>
        <w:rPr/>
      </w:pPr>
      <w:r>
        <w:rPr>
          <w:i/>
          <w:color w:val="000000"/>
          <w:sz w:val="20"/>
        </w:rPr>
        <w:tab/>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40" w:hanging="5040"/>
        <w:jc w:val="left"/>
        <w:rPr/>
      </w:pPr>
      <w:r>
        <w:rPr>
          <w:b/>
          <w:color w:val="000000"/>
          <w:sz w:val="20"/>
        </w:rPr>
        <w:t xml:space="preserve">Registratienummer: </w:t>
      </w:r>
      <w:r>
        <w:rPr>
          <w:i/>
          <w:color w:val="000000"/>
          <w:sz w:val="18"/>
        </w:rPr>
        <w:t xml:space="preserve"> </w:t>
      </w:r>
    </w:p>
    <w:tbl>
      <w:tblPr>
        <w:tblW w:w="7305" w:type="dxa"/>
        <w:jc w:val="left"/>
        <w:tblInd w:w="2783" w:type="dxa"/>
        <w:tblLayout w:type="fixed"/>
        <w:tblCellMar>
          <w:top w:w="0" w:type="dxa"/>
          <w:left w:w="36" w:type="dxa"/>
          <w:bottom w:w="0" w:type="dxa"/>
          <w:right w:w="36" w:type="dxa"/>
        </w:tblCellMar>
      </w:tblPr>
      <w:tblGrid>
        <w:gridCol w:w="7305"/>
      </w:tblGrid>
      <w:tr>
        <w:trPr/>
        <w:tc>
          <w:tcPr>
            <w:tcW w:w="730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40" w:hanging="5040"/>
              <w:jc w:val="left"/>
              <w:rPr/>
            </w:pPr>
            <w:r>
              <w:rPr>
                <w:color w:val="000000"/>
                <w:sz w:val="20"/>
              </w:rPr>
              <w:t>01-2119471299-27-0019; 01-2119471299-27</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Warmteoverdr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Geïdentificeerde gebrui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color w:val="000000"/>
          <w:sz w:val="20"/>
        </w:rPr>
        <w:tab/>
        <w:t>Smeermiddelen - Industrie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color w:val="000000"/>
          <w:sz w:val="20"/>
        </w:rPr>
        <w:tab/>
        <w:t>Smeermiddelen - Beroepsmatig (lage afgift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color w:val="000000"/>
          <w:sz w:val="20"/>
        </w:rPr>
        <w:tab/>
        <w:t>Smeermiddelen - Beroepsmatig (hoge afgift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Aangezien dit product niet is geclassificeerd, kan het op andere manieren worden gebruikt dan hierboven is aangegeven.  Elk type gebruik van het product dient in overeenstemming te zijn met de veiligheidsaanbevelingen in di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2.1. INDELING VAN DE STOF OF HET MENGSEL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Verordening (EG) nr. 1272/2008</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Geen etiketteringselementen overeenkomstig Verordering (EG) Nr. 1272/2008</w:t>
      </w:r>
      <w:r>
        <w:rPr>
          <w:sz w:val="18"/>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Overmatige blootstelling kan leiden tot irritatie van ogen, huid en ademhalingswe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ilieu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stof.</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Geen gevaarlijke bestanddelen vereist voor bekendmaking.</w:t>
      </w: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r>
        <w:rPr>
          <w:rFonts w:ascii="Arial" w:hAnsi="Arial"/>
          <w:b w:val="false"/>
        </w:rPr>
        <w:t xml:space="preserve">  Niet van toepassing. Dit product is gereglementeerd als een stof.</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symptomen of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  Gebruik poeder, koolstofdioxide (CO2) of een droge, niet brandbare stof zoals zand of aarde,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  Water of schuim</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Water of schuim zal een explosie van de warme olie veroorzaken.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bruikelijke brandgevaren: </w:t>
      </w:r>
      <w:r>
        <w:rPr>
          <w:sz w:val="20"/>
        </w:rPr>
        <w:t xml:space="preserve"> Het gebruik van water op warme olie kan explosies door stoomvorming veroorzaken. Met olie verzadigd warm isolatiemateriaal zal resulteren in een verlaagde zelfontbrandings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Amb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30.6 cSt  (30.6 mm2/sec) bij 40ºC  |  5.2 cSt  (5.2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6ºC  (21°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Rat)  4 uur (uren) LC50 &gt; 5000 mg/m3 (Aerosol) Testscores of andere onderzoeksresultaten voldoen niet aan de classificatiecriteria.</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testgegevens van structureel vergelijkbare producten. Test(s) equivalent of vergelijkbaar met het richtsnoer van de OESO  403</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Rat): LD50 &gt; 5000 mg/kg Testscores of andere onderzoeksresultaten voldoen niet aan de classificatiecriteria.</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testgegevens van structureel vergelijkbare producten. Test(s) equivalent of vergelijkbaar met het richtsnoer van de OESO  401</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Konijn): LD50 &gt; 5000 mg/kg Testscores of andere onderzoeksresultaten voldoen niet aan de classificatiecriteria.</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testgegevens van structureel vergelijkbare producten. Test(s) equivalent of vergelijkbaar met het richtsnoer van de OESO  402</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Konijn): Gegevens beschikbaar. Testscores of andere onderzoeksresultaten voldoen niet aan de classificatiecriteria.</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testgegevens van structureel vergelijkbare producten. Test(s) equivalent of vergelijkbaar met het richtsnoer van de OESO  404</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Konijn): Gegevens beschikbaar. Testscores of andere onderzoeksresultaten voldoen niet aan de classificatiecriteria.</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testgegevens van structureel vergelijkbare producten. Test(s) equivalent of vergelijkbaar met het richtsnoer van de OESO  405</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gevens beschikbaar.  Testscores of andere onderzoeksresultaten voldoen niet aan de classificatiecriteria.</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testgegevens van structureel vergelijkbare producten. Test(s) equivalent of vergelijkbaar met het richtsnoer van de OESO  406</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gevens beschikbaar.  Testscores of andere onderzoeksresultaten voldoen niet aan de classificatiecriteria.</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testgegevens van structureel vergelijkbare producten. Test(s) equivalent of vergelijkbaar met het richtsnoer van de OESO  471  473  474  476</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gevens beschikbaar.  Testscores of andere onderzoeksresultaten voldoen niet aan de classificatiecriteria.</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testgegevens van structureel vergelijkbare producten. Test(s) equivalent of vergelijkbaar met het richtsnoer van de OESO  451  453</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gevens beschikbaar.  Testscores of andere onderzoeksresultaten voldoen niet aan de classificatiecriteria.</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testgegevens van structureel vergelijkbare producten. Test(s) equivalent of vergelijkbaar met het richtsnoer van de OESO  414  421</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gevens beschikbaar.  Testscores of andere onderzoeksresultaten voldoen niet aan de classificatiecriteria.</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testgegevens van structureel vergelijkbare producten. Test(s) equivalent of vergelijkbaar met het richtsnoer van de OESO  408  410  411  412  453</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r>
        <w:rPr>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Product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3 07*</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ENCS,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623" w:type="dxa"/>
        <w:jc w:val="left"/>
        <w:tblInd w:w="0" w:type="dxa"/>
        <w:tblLayout w:type="fixed"/>
        <w:tblCellMar>
          <w:top w:w="0" w:type="dxa"/>
          <w:left w:w="36" w:type="dxa"/>
          <w:bottom w:w="0" w:type="dxa"/>
          <w:right w:w="36" w:type="dxa"/>
        </w:tblCellMar>
      </w:tblPr>
      <w:tblGrid>
        <w:gridCol w:w="1582"/>
        <w:gridCol w:w="804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6"/>
        </w:rPr>
      </w:pPr>
      <w:r>
        <w:rPr>
          <w:b/>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11282XNL  (54251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THERM 605</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30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